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chemy. Retrieved January 9, 2008, from Crystal Links Web site: http://www.crystalinks.com/alchemy.htm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12"/>
        <w:gridCol w:w="2222"/>
        <w:gridCol w:w="220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fac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it connec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hemy is an ancient path of spiritual purification and transformation; the expansion of consciousness and the development of insight and intuition through im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hemy is basically an ancient path for some people to take in order to achieve perfection spiritually and to create items to make something imperfect perfect through images and intuitio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for an opening paragraph/statement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functioned on two levels: mundane and spiritual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hemy had two functions which were dealing with the physical body, mundane, and the spiritual body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be good to explain the purpose of alchemy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hemy is part of the mystical and mystery traditions of both East and Wes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hemy has been practiced in almost every known country of its time, ranging from China to Europe and everything in betwee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ould be good when describing where alchemy was practiced and how much it spread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40:00Z</dcterms:created>
  <dc:creator>cec68</dc:creator>
  <dc:description/>
  <cp:keywords/>
  <dc:language>en-US</dc:language>
  <cp:lastModifiedBy>cec68</cp:lastModifiedBy>
  <cp:lastPrinted>2008-03-06T13:08:00Z</cp:lastPrinted>
  <dcterms:modified xsi:type="dcterms:W3CDTF">2009-08-25T17:23:00Z</dcterms:modified>
  <cp:revision>4</cp:revision>
  <dc:subject/>
  <dc:title>Alchemy</dc:title>
</cp:coreProperties>
</file>